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иректору  МБОУ ДОД КЦД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Самсон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__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живающего по адресу: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Телефон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ЯВЛ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принять моего ребенка____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</w:t>
      </w:r>
      <w:r>
        <w:rPr>
          <w:rFonts w:cs="Times New Roman" w:ascii="Times New Roman" w:hAnsi="Times New Roman"/>
          <w:b/>
          <w:bCs/>
          <w:sz w:val="16"/>
          <w:szCs w:val="16"/>
        </w:rPr>
        <w:t>Школу выходного дня для детей дошкольного возраста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нкета обучающегос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рождения __________________________________________ класс 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О родителей, место работы, должность, телефон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ец_______________________________________________________________________________________________________________________________________________________________________Мать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: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Директору  МБОУ ДОД КЦД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Самсон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согласии 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 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требованиями статьи 9 Федерального закона от 27.07.06. «О персональных данных» №152 –ФЗ подтверждаю свое согласие на обработку персональных данных моего ребё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редоставляю МБОУ ДОД КЦДО право осуществлять все действия (операции) с персональными данными ребёнка, включая сбор, систематизацию, накопление, хранение, обновление, изменение, использование, обезличивание, блокирование, уничтожение. МБОУ ДОД КЦДО вправе обрабатывать персональные данные ребёнка посредством внесения их в электронную базу данных, включая в списки (реестры) и отчётные формы, предусмотренные документами, регламентирующими предоставление отчётных данных (документов), и передавать их уполномоченным орга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Персональные данные могут быть также использованы для оформления банка данных обучающихся МБОУДОД КЦДО, внесения информации о ребёнке, его достижениях, размещении фотографий, в том числе на сайте МБОУ ДОД КЦ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Настоящее согласие дано мною (ФИО законного представителя ребёнка) __________________________________________дата ____________________ и действует в течение всего периода обучения в МБОУ ДОД КЦ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Я подтверждаю, что мне известно о праве отозвать своё согласие посредством составления соответствующего письменного документа, который может быть направлен мною в адрес МБОУ ДОД КЦДО по почте заказным письмом с уведомлением о вручении либо вручен лично под расписку представителю МБОУ ДОД КЦ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Подтверждаю, что ознакомлен с Положением о защите персональных данных и положениями ФЗ от 27 июля 2006 года №152 – 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Подпись:                         Дата заполнения: « ___» ____________ 20  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26:00Z</dcterms:created>
  <dc:creator>Users</dc:creator>
  <dc:description/>
  <cp:keywords/>
  <dc:language>en-US</dc:language>
  <cp:lastModifiedBy>Sekretar</cp:lastModifiedBy>
  <cp:lastPrinted>2023-08-24T16:55:00Z</cp:lastPrinted>
  <dcterms:modified xsi:type="dcterms:W3CDTF">2023-09-13T13:58:00Z</dcterms:modified>
  <cp:revision>19</cp:revision>
  <dc:subject/>
  <dc:title/>
</cp:coreProperties>
</file>